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IJAV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na Javni razpis za sofinanciranje delovanja društev, prireditev in projektov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področju turizma v Občini Šentjur za leto 202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1440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SOFINANCIRANJE DELOVANJA TURISTIČNIH DRUŠTEV IN DRUGIH DRUŠTEV, </w:t>
      </w:r>
    </w:p>
    <w:p>
      <w:pPr>
        <w:pStyle w:val="TextBody"/>
        <w:tabs>
          <w:tab w:val="clear" w:pos="1440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KI DELUJEJO TUDI NA PODROČJU TURIZMA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PODATKI O PRIJAVITELJU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50"/>
        <w:gridCol w:w="2268"/>
        <w:gridCol w:w="4394"/>
      </w:tblGrid>
      <w:tr>
        <w:trPr>
          <w:trHeight w:val="397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:</w:t>
            </w:r>
          </w:p>
        </w:tc>
        <w:tc>
          <w:tcPr>
            <w:tcW w:w="751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 oz. sedež: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-naslov: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letna stran, družbena omrežja: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bookmarkStart w:id="0" w:name="_Hlk25047632"/>
            <w:bookmarkEnd w:id="0"/>
            <w:r>
              <w:rPr>
                <w:rFonts w:cs="Arial" w:ascii="Arial" w:hAnsi="Arial"/>
                <w:sz w:val="22"/>
                <w:szCs w:val="22"/>
              </w:rPr>
              <w:t>Matična številka: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avčna številka: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. transakcijskega računa: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anka, pri kateri je odprt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24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članov društva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24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članov s stalnim bivališčem v Občini Šentjur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uštvo je član turistične zveze </w:t>
      </w:r>
      <w:r>
        <w:rPr>
          <w:rFonts w:eastAsia="Wingdings" w:cs="Arial" w:ascii="Arial" w:hAnsi="Arial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DA  </w:t>
      </w:r>
      <w:r>
        <w:rPr>
          <w:rFonts w:eastAsia="Wingdings" w:cs="Arial" w:ascii="Arial" w:hAnsi="Arial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NE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12"/>
      </w:tblGrid>
      <w:tr>
        <w:trPr>
          <w:trHeight w:val="397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aziv zvez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bookmarkStart w:id="1" w:name="_Hlk94774939"/>
      <w:bookmarkEnd w:id="1"/>
      <w:r>
        <w:rPr>
          <w:rFonts w:cs="Arial" w:ascii="Arial" w:hAnsi="Arial"/>
          <w:b/>
          <w:sz w:val="22"/>
          <w:szCs w:val="22"/>
        </w:rPr>
        <w:t>P</w:t>
      </w:r>
      <w:r>
        <w:rPr/>
        <w:t xml:space="preserve">odatki o zakonitem zastopniku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7619"/>
      </w:tblGrid>
      <w:tr>
        <w:trPr>
          <w:trHeight w:val="397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:</w:t>
            </w:r>
          </w:p>
        </w:tc>
        <w:tc>
          <w:tcPr>
            <w:tcW w:w="7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ija: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-naslov: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2" w:name="_Hlk94774958"/>
      <w:bookmarkEnd w:id="2"/>
      <w:r>
        <w:rPr>
          <w:rFonts w:cs="Arial" w:ascii="Arial" w:hAnsi="Arial"/>
          <w:b/>
          <w:sz w:val="22"/>
          <w:szCs w:val="22"/>
        </w:rPr>
        <w:t xml:space="preserve">Podatki o kontaktni osebi </w:t>
      </w:r>
      <w:r>
        <w:rPr>
          <w:rFonts w:cs="Arial" w:ascii="Arial" w:hAnsi="Arial"/>
          <w:sz w:val="22"/>
          <w:szCs w:val="22"/>
        </w:rPr>
        <w:t>(Vpišite, če je ta druga kot zakoniti zastopnik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7619"/>
      </w:tblGrid>
      <w:tr>
        <w:trPr>
          <w:trHeight w:val="397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me in priimek:</w:t>
            </w:r>
          </w:p>
        </w:tc>
        <w:tc>
          <w:tcPr>
            <w:tcW w:w="7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ija: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-naslov: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 DELOVANJE DRUŠTVA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Posamezne rubrike v obrazcu po potrebi razširite oz. priložite dodaten opis v prilogi.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ktivnosti predvidene v letu 202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Vpišit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am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iste, ki se nanašajo na področj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urizma.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57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eznam in kratek opis: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Čas izvedbe:</w:t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ristično vodenj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Opišite ali in kako izvajate oz. boste izvajali lokalno vodniško dejavnost in kakšne stroške imate pri tem.)</w:t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ravljanje s prostor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pišite, kje opravljate svojo dejavnost (lastni prostori, najeti prostori, drugo) in ali upravljate z muzejskimi zbirkami oz. razstavami ter katerimi in opišite delo in stroške, ki jih ima društvo pri tem.)</w:t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rb za urejenost kraja in okolja ter ohranjanje kulturne in naravne dedišč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Opišite kako skrbite za urejenost kraja, okolja, obujanje tradicij, navad, običajev, kulinaričnih značilnosti in posebnosti kraja, kulturno zgodovinske in naravne znamenitosti ipd. in kakšne stroške imate pri tem.)</w:t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vajanje promocijskih aktivnosti kraja in obči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avedite</w:t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ocijski material, ki ga nameravate izdati v letu 2026:</w:t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i ima društvo lastno spletno stran:   DA, naslov</w:t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žbena omrežja, na katerih je društvo aktivno:</w:t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o sodelovanje na sejmih, razstavah, predstavitvah …:</w:t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ajanje lastnega glasila:   DA, naslov</w:t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o:</w:t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ind w:left="0" w:hanging="0"/>
        <w:jc w:val="both"/>
        <w:rPr>
          <w:rFonts w:ascii="Calibri Light" w:hAnsi="Calibri Light" w:cs="Calibri Light"/>
          <w:b/>
          <w:b/>
          <w:bCs/>
          <w:i/>
          <w:i/>
          <w:sz w:val="18"/>
          <w:szCs w:val="18"/>
        </w:rPr>
      </w:pPr>
      <w:r>
        <w:rPr>
          <w:rFonts w:cs="Calibri Light" w:ascii="Calibri Light" w:hAnsi="Calibri Light"/>
          <w:b/>
          <w:bCs/>
          <w:i/>
          <w:sz w:val="18"/>
          <w:szCs w:val="18"/>
        </w:rPr>
        <w:t xml:space="preserve">Na vseh materialih oz. gradivih </w:t>
      </w:r>
      <w:bookmarkStart w:id="3" w:name="_Hlk64282599"/>
      <w:r>
        <w:rPr>
          <w:rFonts w:cs="Calibri Light" w:ascii="Calibri Light" w:hAnsi="Calibri Light"/>
          <w:b/>
          <w:bCs/>
          <w:i/>
          <w:sz w:val="18"/>
          <w:szCs w:val="18"/>
        </w:rPr>
        <w:t xml:space="preserve">povezanih s sofinanciranim delovanjem društva </w:t>
      </w:r>
      <w:bookmarkEnd w:id="3"/>
      <w:r>
        <w:rPr>
          <w:rFonts w:cs="Calibri Light" w:ascii="Calibri Light" w:hAnsi="Calibri Light"/>
          <w:b/>
          <w:bCs/>
          <w:i/>
          <w:sz w:val="18"/>
          <w:szCs w:val="18"/>
        </w:rPr>
        <w:t>mora biti obvezno objavljen logotip ŠentjurTour z grbom Občine Šentjur in navedbo, da prireditev oz. projekt sofinancira Občina Šentjur (logotip objavljen na: https://www.turizem-sentjur.com/f/img/File/SENTJUR_TOUR_LOGO.pdf)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rejanje turistične infrastrukt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vedite in opišite predvidene aktivnosti na področju urejanja učnih, tematskih, pohodnih in kolesarskih poti ter vzdrževanje turistične obvestilne signalizacije in opišite stroške, ki jih ima društvo pri tem.)</w:t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imiranje krajanov in mladine za delo na področju turiz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vedite predvidena predavanja</w:t>
            </w:r>
            <w:r>
              <w:rPr/>
              <w:t>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okrogle mize in druga izobraževanja za člane in druge udeležence, sodelovanje s šolskimi turističnimi krožki oz. izbirnimi vsebinami, aktivno delo mladih v turističnem društvu in opišite stroške, ki jih ima društvo pri tem.) </w:t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go</w:t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FINANČNA KONSTRUKCIJ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3.1 PRIČAKOVANI ODHODKI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57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ste odhodkov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nesek v €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284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izvajanja prireditev, projektov, dogodkov …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284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turističnega vodenja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284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najemnin in obratovalnih stroškov (elektrika, ogrevanje, voda …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284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povezani z urejanjem kraja, okolja, ohranjanja dediščine …</w:t>
              <w:tab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284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promocijskih aktivnosti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284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urejanja turistične infrastruktur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284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animiranja krajanov in mladin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284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Članarina za članstvo društva v zvezi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284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pisarniškega materiala, pošte, telefona ipd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284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odhodki (naštejte)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67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67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KUPAJ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3.2 PRIČAKOVANI PRIHODK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2126"/>
      </w:tblGrid>
      <w:tr>
        <w:trPr>
          <w:trHeight w:val="47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ste prihodko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Znesek v €</w:t>
            </w:r>
          </w:p>
        </w:tc>
      </w:tr>
      <w:tr>
        <w:trPr>
          <w:trHeight w:val="27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355" w:hanging="2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čakovana sredstva iz razpis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355" w:hanging="2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na sredst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355" w:hanging="2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hodki od turističnega vodenja in prodaje spominko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355" w:hanging="2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prihodk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UPAJ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IZJAV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javljamo, d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 strinjamo z razpisnimi pogoji iz razpisne dokumentacije ter osnutkom pogodbe,</w:t>
      </w:r>
    </w:p>
    <w:p>
      <w:pPr>
        <w:pStyle w:val="Normal"/>
        <w:ind w:left="71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o vse navedbe v vlogi resnične in točne ter ustrezajo dejanskemu stanju,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 vsi splošni podatki o prijavitelju ažurirani in usklajeni z javnimi evidencami na upravni enoti, FURS-u ter AJPES-u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 iste </w:t>
      </w:r>
      <w:bookmarkStart w:id="4" w:name="_Hlk94701018"/>
      <w:r>
        <w:rPr>
          <w:rFonts w:cs="Arial" w:ascii="Arial" w:hAnsi="Arial"/>
          <w:b/>
        </w:rPr>
        <w:t>stroške in isti namen</w:t>
      </w:r>
      <w:bookmarkEnd w:id="4"/>
      <w:r>
        <w:rPr>
          <w:rFonts w:cs="Arial" w:ascii="Arial" w:hAnsi="Arial"/>
          <w:b/>
        </w:rPr>
        <w:t xml:space="preserve">, </w:t>
      </w:r>
      <w:bookmarkStart w:id="5" w:name="_Hlk94701047"/>
      <w:r>
        <w:rPr>
          <w:rFonts w:cs="Arial" w:ascii="Arial" w:hAnsi="Arial"/>
          <w:b/>
        </w:rPr>
        <w:t>kot jih navajamo v vlogi, za leto 2026 nismo pridobili sredstev oz. nismo v postopku pridobivanja sredstev iz katerekoli druge postavke občinskega proračuna oz. drugih javnih sredstev</w:t>
      </w:r>
      <w:bookmarkEnd w:id="5"/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6" w:name="_Hlk25048766"/>
      <w:bookmarkStart w:id="7" w:name="_Hlk25048766"/>
      <w:bookmarkEnd w:id="7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843"/>
        <w:gridCol w:w="4394"/>
      </w:tblGrid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datu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: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 odgovorne osebe vlagatelja: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8" w:name="_Hlk25048766"/>
      <w:bookmarkStart w:id="9" w:name="_Hlk25048766"/>
      <w:bookmarkEnd w:id="9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Heading1"/>
              <w:rPr/>
            </w:pPr>
            <w:r>
              <w:rPr>
                <w:rFonts w:cs="Arial" w:ascii="Arial" w:hAnsi="Arial"/>
              </w:rPr>
              <w:t>5. PRILOGE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ane izjave (točka 4)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10" w:name="_Hlk94529833"/>
      <w:bookmarkEnd w:id="10"/>
      <w:r>
        <w:rPr>
          <w:rFonts w:cs="Arial" w:ascii="Arial" w:hAnsi="Arial"/>
          <w:sz w:val="22"/>
          <w:szCs w:val="22"/>
        </w:rPr>
        <w:t xml:space="preserve">Fotokopija potrdila Upravne enote ali Ajpes-a, iz katerega sta razvidna vpis v register društev ter zastopnik društva (društva, ki se na razpis prijavljajo prvič in društva, ki so spremenila zakonitega zastopnika)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1" w:name="_Hlk94529833"/>
      <w:bookmarkStart w:id="12" w:name="_Hlk94529833"/>
      <w:bookmarkEnd w:id="12"/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Kopija veljavnega statuta oz. pravil društva (društva, ki se na razpis prijavljajo prvič in društva, ki so spremenila statut oz. pravil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am članov društva z naslovi stalnih bivališč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bširnejši opis programov oziroma dejavnosti (neobvezno)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rugo: 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Borders w:display="allPages" w:offsetFrom="text">
        <w:bottom w:val="sing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rFonts w:cs="Arial" w:ascii="Arial" w:hAnsi="Arial"/>
        <w:b/>
        <w:i/>
        <w:iCs/>
        <w:sz w:val="20"/>
        <w:szCs w:val="20"/>
      </w:rPr>
      <w:t xml:space="preserve">OBRAZEC A: PRIJAVA DELOVANJE DRUŠTEV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color w:val="808080"/>
        <w:sz w:val="20"/>
        <w:szCs w:val="20"/>
      </w:rPr>
    </w:pPr>
    <w:bookmarkStart w:id="13" w:name="_Hlk94705174"/>
    <w:r>
      <w:rPr>
        <w:rFonts w:cs="Arial" w:ascii="Arial" w:hAnsi="Arial"/>
        <w:i/>
        <w:iCs/>
        <w:color w:val="808080"/>
        <w:sz w:val="20"/>
        <w:szCs w:val="20"/>
      </w:rPr>
      <w:t>Občina Šentjur, Javni razpis – turizem 2026</w:t>
    </w:r>
  </w:p>
  <w:p>
    <w:pPr>
      <w:pStyle w:val="Header"/>
      <w:rPr>
        <w:rFonts w:ascii="Arial" w:hAnsi="Arial" w:cs="Arial"/>
        <w:i/>
        <w:i/>
        <w:iCs/>
        <w:color w:val="808080"/>
        <w:sz w:val="20"/>
        <w:szCs w:val="20"/>
      </w:rPr>
    </w:pPr>
    <w:bookmarkStart w:id="14" w:name="_Hlk94705174"/>
    <w:r>
      <w:rPr>
        <w:rFonts w:cs="Arial" w:ascii="Arial" w:hAnsi="Arial"/>
        <w:i/>
        <w:iCs/>
        <w:color w:val="808080"/>
        <w:sz w:val="20"/>
        <w:szCs w:val="20"/>
      </w:rPr>
      <w:t>------------------------------------------------------------------------------------------------------------------------------------------------</w:t>
    </w:r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aslov1Znak">
    <w:name w:val="Naslov 1 Znak"/>
    <w:qFormat/>
    <w:rPr>
      <w:b/>
      <w:bCs/>
      <w:sz w:val="24"/>
      <w:szCs w:val="24"/>
    </w:rPr>
  </w:style>
  <w:style w:type="character" w:styleId="Naslov2Znak">
    <w:name w:val="Naslov 2 Znak"/>
    <w:qFormat/>
    <w:rPr>
      <w:b/>
      <w:bCs/>
      <w:sz w:val="24"/>
      <w:szCs w:val="24"/>
    </w:rPr>
  </w:style>
  <w:style w:type="character" w:styleId="GlavaZnak">
    <w:name w:val="Glava Znak"/>
    <w:qFormat/>
    <w:rPr>
      <w:sz w:val="24"/>
      <w:szCs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Znak">
    <w:name w:val="Naslov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9:42:00Z</dcterms:created>
  <dc:creator>OBČINA</dc:creator>
  <dc:description/>
  <cp:keywords/>
  <dc:language>en-US</dc:language>
  <cp:lastModifiedBy>Martina Ljubej</cp:lastModifiedBy>
  <cp:lastPrinted>2022-02-09T11:00:00Z</cp:lastPrinted>
  <dcterms:modified xsi:type="dcterms:W3CDTF">2026-01-20T13:29:00Z</dcterms:modified>
  <cp:revision>10</cp:revision>
  <dc:subject/>
  <dc:title>PRIJAVA NA JAVNI RAZPIS ZA SOFINANCIRANJE PROGRAMOV IN PROJEKTOV S PODROČJA DEJAVNOSTI MLADIH, KI JIH BO OBČINA ŠENTJUR V LETU</dc:title>
</cp:coreProperties>
</file>